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75326673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83162975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